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6050250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44974793"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